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  <w:t>ДОГОВОР №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 Самара                                                                                                             «____»______2022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______________________, именуемый в дальнейшем ИСПОЛНИТЕЛЬ, в лице _____________________________, действующего на основании _________, с одной стороны, и ООО «Самарские коммунальные системы», именуемый в дальнейшем ЗАКАЗЧИК, в лице главного управляющего директора Бирюкова Владимира Вячеславовича, действующего на основании доверенности №20 от 20.02.2021 г, с другой стороны, заключили договор о нижеследующем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. ПРЕДМЕТ ДОГОВОР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1 ЗАКАЗЧИК поручает, а ИСПОЛНИТЕЛЬ на основании заявок заказчика принимает на себя выполнение работ на тему: «Лабораторные исследования сточной и природной воды»</w:t>
      </w:r>
    </w:p>
    <w:p>
      <w:pPr>
        <w:pStyle w:val="Normal"/>
        <w:jc w:val="both"/>
        <w:rPr/>
      </w:pPr>
      <w:r>
        <w:rPr>
          <w:lang w:val="ru-RU"/>
        </w:rPr>
        <w:tab/>
        <w:t>1.2 Требования к работам, являющимся предметом ДОГОВОРА, изложены в Техническом задании на выполнение работ (</w:t>
      </w:r>
      <w:r>
        <w:rPr>
          <w:i/>
          <w:iCs/>
          <w:lang w:val="ru-RU"/>
        </w:rPr>
        <w:t>Приложение 1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3 Содержание и сроки выполнения работ определяются заявками, которые с момента их подписания сторонами становятся неотъемлемой частью ДОГОВОР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.4 </w:t>
      </w:r>
      <w:r>
        <w:rPr>
          <w:color w:val="000000"/>
          <w:spacing w:val="4"/>
          <w:lang w:val="ru-RU"/>
        </w:rPr>
        <w:t>Пробы отбираются ЗАКАЗЧИКОМ в соответствии с заявкой и актом отбора проб и доставляются ИСПОЛНИТЕЛЮ в границах г.о. Сама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5 По другим вопросам, не урегулированным настоящим ДОГОВОРОМ, стороны руководствуются действующим гражданским законодательством РФ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. СТОИМОСТЬ РАБОТ И ПОРЯДОК РАСЧЕТ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.1 Общая сумма договора складывается из сумм, выполненных по заявкам ЗАКАЗЧИКА работ и не может превышать ______ рублей.</w:t>
      </w:r>
    </w:p>
    <w:p>
      <w:pPr>
        <w:pStyle w:val="Normal"/>
        <w:jc w:val="both"/>
        <w:rPr/>
      </w:pPr>
      <w:r>
        <w:rPr>
          <w:lang w:val="ru-RU"/>
        </w:rPr>
        <w:tab/>
        <w:t>2.2 Стоимость работ по ДОГОВОРУ определяется в соответствии с калькуляцией (</w:t>
      </w:r>
      <w:r>
        <w:rPr>
          <w:i/>
          <w:iCs/>
          <w:lang w:val="ru-RU"/>
        </w:rPr>
        <w:t>Приложение 2</w:t>
      </w:r>
      <w:r>
        <w:rPr>
          <w:lang w:val="ru-RU"/>
        </w:rPr>
        <w:t>).</w:t>
      </w:r>
    </w:p>
    <w:p>
      <w:pPr>
        <w:pStyle w:val="Normal"/>
        <w:tabs>
          <w:tab w:val="clear" w:pos="706"/>
          <w:tab w:val="left" w:pos="851" w:leader="none"/>
        </w:tabs>
        <w:ind w:firstLine="426"/>
        <w:jc w:val="both"/>
        <w:rPr/>
      </w:pPr>
      <w:r>
        <w:rPr>
          <w:lang w:val="ru-RU"/>
        </w:rPr>
        <w:tab/>
        <w:t>2.3 Оплата за выполненные работы осуществляется Заказчиком в течение 20 (двадцати) банковских дней с даты подписания сторонами акта приема-передачи работ без замечаний на основании счета-фактуры. Если ИСПОЛНИТЕЛЬ является субъектом малого или среднего предпринимательства, оплата за выполненные работы осуществляется Заказчиком в срок не более 7 рабочих дней с даты подписания сторонами акта приема-передачи работ без замечаний на основании счета-факту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3. ПОРЯДОК СДАЧИ И ПРИЕМКИ РАБОТ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1 По завершении работ по заявке ИСПОЛНИТЕЛЬ представляет ЗАКАЗЧИК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Протокол с результатами лабораторно-инструментальных исследован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Акт приемки-сдачи рабо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Счет-фактур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2 ЗАКАЗЧИК в течении 5 дней со дня получения акта приема-сдачи работ, обязан направить ИСПОЛНИТЕЛЮ подписанный акт приемки-сдачи работ или мотивированный отказ от приемки рабо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3 В случае мотивированного отказа ЗАКАЗЧИКА сторонами составляется двухсторонний акт с перечнем необходимых доработок и сроков их выполнения. В случае неполучения ИСПОЛНИТЕЛЕМ в указанный в п.3.2 настоящего ДОГОВОРА срок утвержденного ЗАКАЗЧИКОМ акта приемки-сдачи или подписанного мотивированного отказа от его подписания, работа считается принятой на условиях ИСПОЛНИТЕЛЯ, и ЗАКАЗЧИК обязан произвести платеж, предусмотренный в п.2.3 настоящего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4 В случае досрочного выполнения работ ЗАКАЗЧИК вправе досрочно принять работы по согласованной договорной це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4. ОТВЕТСТВЕННОСТЬ СТОРОН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1 За невыполнение или ненадлежащее выполнение работ по настоящему ДОГОВОРУ ИСПОЛНИТЕЛЬ и ЗАКАЗЧИК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2 Все споры и разногласия решаются по взаимному соглашению сторон. Срок рассмотрения претензии — 10 рабочих дней со дня с момента получения претенз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3 В случае не достижения согласия спор передается в Арбитражный суд Самарской области.</w:t>
      </w:r>
    </w:p>
    <w:p>
      <w:pPr>
        <w:pStyle w:val="13"/>
        <w:ind w:hanging="0"/>
        <w:jc w:val="center"/>
        <w:rPr/>
      </w:pPr>
      <w:r>
        <w:rPr/>
        <w:t>5. Гарантии сторон</w:t>
      </w:r>
    </w:p>
    <w:p>
      <w:pPr>
        <w:pStyle w:val="Normal"/>
        <w:jc w:val="both"/>
        <w:rPr/>
      </w:pPr>
      <w:r>
        <w:rPr/>
        <w:t>5.1. Исполнитель гарантирует, что:</w:t>
      </w:r>
    </w:p>
    <w:p>
      <w:pPr>
        <w:pStyle w:val="Normal"/>
        <w:jc w:val="both"/>
        <w:rPr/>
      </w:pPr>
      <w:r>
        <w:rPr/>
        <w:t>- Общество зарегистрировано в ЕГРЮЛ надлежащим образом;</w:t>
      </w:r>
    </w:p>
    <w:p>
      <w:pPr>
        <w:pStyle w:val="Normal"/>
        <w:jc w:val="both"/>
        <w:rPr/>
      </w:pPr>
      <w:r>
        <w:rPr/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Normal"/>
        <w:jc w:val="both"/>
        <w:rPr/>
      </w:pPr>
      <w:r>
        <w:rPr/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jc w:val="both"/>
        <w:rPr/>
      </w:pPr>
      <w:r>
        <w:rPr/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jc w:val="both"/>
        <w:rPr/>
      </w:pPr>
      <w:r>
        <w:rPr/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jc w:val="both"/>
        <w:rPr/>
      </w:pPr>
      <w:r>
        <w:rPr/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jc w:val="both"/>
        <w:rPr/>
      </w:pPr>
      <w:r>
        <w:rPr/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jc w:val="both"/>
        <w:rPr/>
      </w:pPr>
      <w:r>
        <w:rPr/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jc w:val="both"/>
        <w:rPr/>
      </w:pPr>
      <w:r>
        <w:rPr/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своевременно и в полном объеме уплачивает налоги, сборы и страховые взносы;</w:t>
      </w:r>
    </w:p>
    <w:p>
      <w:pPr>
        <w:pStyle w:val="Normal"/>
        <w:jc w:val="both"/>
        <w:rPr/>
      </w:pPr>
      <w:r>
        <w:rPr/>
        <w:t>- отражает в налоговой отчётности по НДС все суммы НДС, предъявленные Заказчику;</w:t>
      </w:r>
    </w:p>
    <w:p>
      <w:pPr>
        <w:pStyle w:val="Normal"/>
        <w:jc w:val="both"/>
        <w:rPr/>
      </w:pPr>
      <w:r>
        <w:rPr/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jc w:val="both"/>
        <w:rPr/>
      </w:pPr>
      <w:r>
        <w:rPr/>
        <w:t xml:space="preserve">- в случае привлечения соисполнителей в целях исполнения настоящего договора принимает все меры должной осмотрительности, чтобы соисполнители указанным выше требованиям. </w:t>
      </w:r>
    </w:p>
    <w:p>
      <w:pPr>
        <w:pStyle w:val="Normal"/>
        <w:rPr/>
      </w:pPr>
      <w:r>
        <w:rPr/>
        <w:t>5.2. Если Исполнитель нарушит гарантии (любую одну, несколько или все вместе), указанные в пункте 5.1. настоящего договора, и это повлечет:</w:t>
      </w:r>
    </w:p>
    <w:p>
      <w:pPr>
        <w:pStyle w:val="Normal"/>
        <w:rPr/>
      </w:pPr>
      <w:r>
        <w:rPr/>
        <w:t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;</w:t>
      </w:r>
    </w:p>
    <w:p>
      <w:pPr>
        <w:pStyle w:val="Normal"/>
        <w:jc w:val="both"/>
        <w:rPr/>
      </w:pPr>
      <w:r>
        <w:rPr/>
        <w:t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, то Исполнитель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jc w:val="both"/>
        <w:rPr/>
      </w:pPr>
      <w:r>
        <w:rPr/>
        <w:t>5.3. Исполнитель обязуется в течение 30 (тридцати) календарных дней с даты выставления Заказчиком претензии возместить Заказчику все убытки последнего, возникшие в случаях, указанных в пункте 5.2. настоящего договора в полном объеме независимо от уплаты Заказчику неустойки.</w:t>
      </w:r>
    </w:p>
    <w:p>
      <w:pPr>
        <w:pStyle w:val="Normal"/>
        <w:jc w:val="both"/>
        <w:rPr/>
      </w:pPr>
      <w:r>
        <w:rPr/>
        <w:t>5.4. Указанные в п.5.2.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е обязанность Исполнителя возместить имущественные потер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5.5. Стороны определили, что вышеуказанные заверения об обстоятельствах имеют существенное значение для Заказчика, и Заказчик при исполнении настоящего договора будет полагаться на данные заверения об обстоятельствах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6. ОСОБЫЕ УСЛОВ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6.1 Срок действия договор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о: 01.01.2023</w:t>
      </w:r>
    </w:p>
    <w:p>
      <w:pPr>
        <w:pStyle w:val="Normal"/>
        <w:jc w:val="both"/>
        <w:rPr/>
      </w:pPr>
      <w:r>
        <w:rPr>
          <w:lang w:val="ru-RU"/>
        </w:rPr>
        <w:t>окончание: 31.12.2023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6.2 Досрочное расторжение настоящего ДОГОВОРА может иметь место по основаниям, предусмотренным настоящим ДОГОВОРОМ, либо действующим на территории Российской Федерации гражданским законодательств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6.3 Все изменения, дополнения, приложения к настоящему договору составляются в письменной форме, подписываются сторонами, и являются неотъемлемой частью настоящего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6.4 Настоящий договор составлен в 2-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7. РЕКВИЗИТЫ И ПОДПИСИ СТОРОН.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5055"/>
      </w:tblGrid>
      <w:tr>
        <w:trPr/>
        <w:tc>
          <w:tcPr>
            <w:tcW w:w="4590" w:type="dxa"/>
            <w:tcBorders/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Исполнитель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055" w:type="dxa"/>
            <w:tcBorders/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азчик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ОО «Самарские коммунальный системы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</w:t>
            </w:r>
            <w:r>
              <w:rPr>
                <w:bCs/>
                <w:iCs/>
                <w:sz w:val="22"/>
                <w:szCs w:val="22"/>
              </w:rPr>
              <w:t>. адрес: 443056, г.Самара, ул.Луначарского, д.56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lang w:val="ru-RU"/>
              </w:rPr>
              <w:t>Факт. адрес</w:t>
            </w:r>
            <w:r>
              <w:rPr>
                <w:bCs/>
                <w:iCs/>
                <w:sz w:val="22"/>
                <w:szCs w:val="22"/>
              </w:rPr>
              <w:t>: 443056, г.Самара, ул.Луначарского, д.56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ГРН 1116312008340, ИНН/КПП 6312110828/6316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р/с 40702810100000047317 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lang w:val="ru-RU"/>
              </w:rPr>
              <w:t>Банк</w:t>
            </w:r>
            <w:r>
              <w:rPr>
                <w:iCs/>
                <w:sz w:val="22"/>
                <w:szCs w:val="22"/>
              </w:rPr>
              <w:t xml:space="preserve"> ГПБ (АО) «П</w:t>
            </w:r>
            <w:r>
              <w:rPr>
                <w:iCs/>
                <w:sz w:val="22"/>
                <w:szCs w:val="22"/>
                <w:lang w:val="ru-RU"/>
              </w:rPr>
              <w:t>оволжский</w:t>
            </w:r>
            <w:r>
              <w:rPr>
                <w:iC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 xml:space="preserve">к/с 30101810200000000823, БИК 044525823 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Исполнитель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_______________________ФИО</w:t>
            </w:r>
          </w:p>
        </w:tc>
        <w:tc>
          <w:tcPr>
            <w:tcW w:w="5055" w:type="dxa"/>
            <w:tcBorders/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Заказчик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Главный управляющий директор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ООО «Самарские коммунальные системы»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__________________________В.В. Бирюков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к Договору от____________№________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ТЕХНИЧЕСКОЕ ЗАДАНИЕ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обходимо выполнить лабораторные исследования сточной и природной во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ребования к испытательной лаборатор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Действующий аттестат аккредит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оответствующая требованиям настоящего ТЗ область аккредит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Значения границ диапазона измерений должны включать значение ПДК исследуемого показа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кты исследова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Природная в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Место отбора: р. Волга</w:t>
      </w:r>
    </w:p>
    <w:p>
      <w:pPr>
        <w:pStyle w:val="Normal"/>
        <w:jc w:val="both"/>
        <w:rPr>
          <w:rFonts w:cs="Tahoma"/>
          <w:lang w:val="ru-RU"/>
        </w:rPr>
      </w:pPr>
      <w:r>
        <w:rPr>
          <w:rFonts w:cs="Tahoma"/>
          <w:lang w:val="ru-RU"/>
        </w:rPr>
        <w:tab/>
        <w:tab/>
        <w:tab/>
        <w:t>точка №1- выше выпуска на 1000 м;</w:t>
      </w:r>
    </w:p>
    <w:p>
      <w:pPr>
        <w:pStyle w:val="Normal"/>
        <w:jc w:val="both"/>
        <w:rPr/>
      </w:pPr>
      <w:r>
        <w:rPr>
          <w:rFonts w:cs="Tahoma"/>
          <w:lang w:val="ru-RU"/>
        </w:rPr>
        <w:tab/>
        <w:tab/>
        <w:tab/>
      </w:r>
      <w:r>
        <w:rPr>
          <w:rFonts w:cs="Tahoma"/>
        </w:rPr>
        <w:t>точка №2 – выпуск  ГОКС;</w:t>
      </w:r>
    </w:p>
    <w:p>
      <w:pPr>
        <w:pStyle w:val="Normal"/>
        <w:jc w:val="both"/>
        <w:rPr>
          <w:rFonts w:cs="Tahoma"/>
          <w:lang w:val="ru-RU"/>
        </w:rPr>
      </w:pPr>
      <w:r>
        <w:rPr>
          <w:rFonts w:cs="Tahoma"/>
          <w:lang w:val="ru-RU"/>
        </w:rPr>
        <w:tab/>
        <w:tab/>
        <w:tab/>
        <w:t>точка №3- ниже выпуска на 500 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рок проведения исследований не чаще 1 раз в месяц по заявке Заказчи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5505"/>
        <w:gridCol w:w="3425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3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ПДК, мг/дм</w:t>
            </w:r>
            <w:r>
              <w:rPr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ормальдегид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данид-ион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агний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атрий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2. Сточная вод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Место отбора: Выпуск ГОКС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 xml:space="preserve">  Приемная камера ГОК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рок проведения исследований не чаще 1 раз в месяц по заявке Заказчика.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5505"/>
        <w:gridCol w:w="3425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3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ПДК, мг/дм</w:t>
            </w:r>
            <w:r>
              <w:rPr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ормальдегид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данид-ион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Цианид-ион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енолы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01</w:t>
            </w:r>
          </w:p>
        </w:tc>
      </w:tr>
    </w:tbl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абор показателей может меняться, исследования необходимо выполнять в соответствии с заявкой заказчика (предоставляется ежемесячно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Результаты проведенных исследований предоставляются ЗАКАЗЧИКУ в виде протокола лабораторных исследовани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Главный управляющий директор                                                                             В.В. Бирюков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к Договору от____________№________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Калькуляция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стоимости работ по теме: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«Лабораторные исследования сточной и природной воды»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tbl>
      <w:tblPr>
        <w:tblW w:w="94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"/>
        <w:gridCol w:w="2371"/>
        <w:gridCol w:w="2061"/>
        <w:gridCol w:w="2042"/>
        <w:gridCol w:w="2719"/>
      </w:tblGrid>
      <w:tr>
        <w:trPr/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2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 для исследования одной пробы воды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без НДС, руб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ДС </w:t>
            </w:r>
          </w:p>
        </w:tc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мма, руб</w:t>
            </w:r>
          </w:p>
        </w:tc>
      </w:tr>
      <w:tr>
        <w:trPr/>
        <w:tc>
          <w:tcPr>
            <w:tcW w:w="67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Природная вода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ормальдегид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данид-ион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агний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атрий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стоимость исследования 1 пробы воды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точная вода</w:t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ормальдегид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данид-ион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Цианид-ион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енолы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стоимость исследования 1 пробы воды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45"/>
            </w:tblGrid>
            <w:tr>
              <w:trPr/>
              <w:tc>
                <w:tcPr>
                  <w:tcW w:w="9645" w:type="dxa"/>
                  <w:tcBorders/>
                </w:tcPr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сполнитель</w:t>
                  </w:r>
                </w:p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олжность</w:t>
                  </w:r>
                </w:p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Style17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_______________________ФИ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Заказчик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Главный управляющий директор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ООО «Самарские коммунальные системы»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__________________________В.В. Бирю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Стиль1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44:00Z</dcterms:created>
  <dc:creator>Скворцова Елена Владимировна</dc:creator>
  <dc:description/>
  <cp:keywords/>
  <dc:language>en-US</dc:language>
  <cp:lastModifiedBy>Шляхова Инна Игоревна</cp:lastModifiedBy>
  <cp:lastPrinted>2021-04-23T11:32:00Z</cp:lastPrinted>
  <dcterms:modified xsi:type="dcterms:W3CDTF">2022-10-04T05:48:00Z</dcterms:modified>
  <cp:revision>2</cp:revision>
  <dc:subject/>
  <dc:title/>
</cp:coreProperties>
</file>